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You will need metric measuring cups, metric measuring spoons, bowl, knives, whis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aigret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ablespoons cider vine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ablespoons fresh lemon jui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1 tablespoon Dijon mustar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¼ teaspoon sea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½ cup plus 2 tablespoons canola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ablespoons extra virgin olive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¼ teaspoon freshly ground black pepp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garlic clo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isk together the vinegar, lemon juice, mustard and salt.  Gradually whisk the canola oil and extra virgin olive oil.  Add the freshly ground black pepper.  With a heavy kitchen knife, crush the garlic cloves just enough to allow you to peel them.  Add them to the vinaigrette.  Adjust the seasonin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49:00Z</dcterms:created>
  <dc:creator>john  wilson</dc:creator>
  <dc:description/>
  <cp:keywords/>
  <dc:language>en-US</dc:language>
  <cp:lastModifiedBy>john  wilson</cp:lastModifiedBy>
  <cp:lastPrinted>2009-11-10T21:57:00Z</cp:lastPrinted>
  <dcterms:modified xsi:type="dcterms:W3CDTF">2009-11-10T09:21:00Z</dcterms:modified>
  <cp:revision>3</cp:revision>
  <dc:subject/>
  <dc:title/>
</cp:coreProperties>
</file>